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黑体" w:hAnsi="黑体" w:eastAsia="黑体"/>
          <w:b/>
          <w:sz w:val="32"/>
        </w:rPr>
        <w:t>扬州大学医学院硕士研究生论文答辩申请书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51"/>
        <w:gridCol w:w="1558"/>
        <w:gridCol w:w="184"/>
        <w:gridCol w:w="1660"/>
        <w:gridCol w:w="470"/>
        <w:gridCol w:w="2132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研究生姓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学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所学专业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指导老师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学术型硕士（请打钩）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专业型硕士（请打钩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临床能力考核（限专硕）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理论考试是否通过（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）；技能考试是否通过（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论文题目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论文评阅意见</w:t>
            </w:r>
            <w:r>
              <w:rPr>
                <w:rFonts w:ascii="Times New Roman" w:hAnsi="Times New Roman"/>
                <w:b/>
                <w:lang w:val="en-US"/>
              </w:rPr>
              <w:t>1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论文评阅意见</w:t>
            </w:r>
            <w:r>
              <w:rPr>
                <w:rFonts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同意答辩（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）修改后答辩（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）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同意答辩（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）修改后答辩（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答辩时间（具体到时分）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答辩地点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答辩委员会（主席、成员、秘书）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角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姓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职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博导（硕导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单位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主席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委员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委员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委员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委员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</w:rPr>
              <w:t>秘书（</w:t>
            </w:r>
            <w:r>
              <w:rPr>
                <w:sz w:val="18"/>
              </w:rPr>
              <w:t>提供秘书联系电话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  <w:tr>
        <w:trPr>
          <w:trHeight w:val="242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</w:rPr>
              <w:t>申请理由：（从已修学分、临床轮转与考核、论文撰写情况、论文评阅结果以及前期科研成果等方面阐述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/>
              <w:ind w:left="0" w:right="0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  <w:sz w:val="24"/>
        </w:rPr>
        <w:t>导师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签字</w:t>
      </w:r>
      <w:r>
        <w:rPr>
          <w:b/>
          <w:sz w:val="24"/>
          <w:lang w:val="en-US"/>
        </w:rPr>
        <w:t xml:space="preserve">):                 </w:t>
      </w:r>
      <w:r>
        <w:rPr>
          <w:b/>
          <w:sz w:val="24"/>
        </w:rPr>
        <w:t>学院意见：</w:t>
      </w:r>
      <w:r>
        <w:rPr>
          <w:b/>
          <w:sz w:val="24"/>
          <w:lang w:val="en-US"/>
        </w:rPr>
        <w:t xml:space="preserve">          </w:t>
      </w:r>
      <w:r>
        <w:rPr>
          <w:b/>
          <w:sz w:val="24"/>
        </w:rPr>
        <w:t>同意（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）；不同意（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）年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>月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>日</w:t>
      </w:r>
      <w:r>
        <w:rPr>
          <w:b/>
          <w:sz w:val="24"/>
          <w:lang w:val="en-US"/>
        </w:rPr>
        <w:t xml:space="preserve">                                  </w:t>
      </w:r>
      <w:r>
        <w:rPr>
          <w:b/>
          <w:sz w:val="24"/>
        </w:rPr>
        <w:t>年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月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eastAsia="Times New Roman"/>
        <w:lang w:val="en-US"/>
      </w:rPr>
    </w:pPr>
    <w:r>
      <w:rPr>
        <w:rFonts w:eastAsia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>
        <w:rFonts w:eastAsia="Times New Roman"/>
        <w:lang w:val="en-US"/>
      </w:rPr>
    </w:pPr>
    <w:r>
      <w:rPr>
        <w:rFonts w:eastAsia="Times New Roman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18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7:09:00Z</dcterms:created>
  <dc:creator>Administrator</dc:creator>
  <dc:description/>
  <dc:language>en-US</dc:language>
  <cp:lastModifiedBy/>
  <dcterms:modified xsi:type="dcterms:W3CDTF">2017-11-22T17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