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黑体;SimHei"/>
          <w:bCs/>
          <w:kern w:val="0"/>
          <w:sz w:val="36"/>
          <w:szCs w:val="21"/>
        </w:rPr>
        <w:t>医学</w:t>
      </w:r>
      <w:r>
        <w:rPr>
          <w:rFonts w:eastAsia="黑体;SimHei"/>
          <w:bCs/>
          <w:kern w:val="0"/>
          <w:sz w:val="36"/>
          <w:szCs w:val="21"/>
        </w:rPr>
        <w:t>检验</w:t>
      </w:r>
      <w:r>
        <w:rPr>
          <w:rFonts w:eastAsia="黑体;SimHei"/>
          <w:bCs/>
          <w:kern w:val="0"/>
          <w:sz w:val="36"/>
          <w:szCs w:val="21"/>
        </w:rPr>
        <w:t>技术专业</w:t>
      </w:r>
      <w:r>
        <w:rPr>
          <w:rFonts w:eastAsia="黑体;SimHei"/>
          <w:bCs/>
          <w:kern w:val="0"/>
          <w:sz w:val="36"/>
          <w:szCs w:val="21"/>
        </w:rPr>
        <w:t>（专升本业余）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一、培养目标和培养要求 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szCs w:val="21"/>
        </w:rPr>
        <w:t>培养目标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培养适应我国</w:t>
      </w:r>
      <w:r>
        <w:rPr>
          <w:kern w:val="0"/>
          <w:szCs w:val="21"/>
        </w:rPr>
        <w:t>现代化</w:t>
      </w:r>
      <w:r>
        <w:rPr>
          <w:kern w:val="0"/>
          <w:szCs w:val="21"/>
        </w:rPr>
        <w:t>医药卫生事业发展</w:t>
      </w:r>
      <w:r>
        <w:rPr>
          <w:kern w:val="0"/>
          <w:szCs w:val="21"/>
        </w:rPr>
        <w:t>及精准医疗</w:t>
      </w:r>
      <w:r>
        <w:rPr>
          <w:kern w:val="0"/>
          <w:szCs w:val="21"/>
        </w:rPr>
        <w:t>需要的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掌握基础医学、临床医学、检验</w:t>
      </w:r>
      <w:r>
        <w:rPr>
          <w:kern w:val="0"/>
          <w:szCs w:val="21"/>
        </w:rPr>
        <w:t>医学</w:t>
      </w:r>
      <w:r>
        <w:rPr>
          <w:kern w:val="0"/>
          <w:szCs w:val="21"/>
        </w:rPr>
        <w:t>的基本知识、基础理论和基本技能，</w:t>
      </w:r>
      <w:r>
        <w:rPr>
          <w:kern w:val="0"/>
          <w:szCs w:val="21"/>
        </w:rPr>
        <w:t>掌握现代仪器设备及先进医学检验技术，适应性强、综合素质高，</w:t>
      </w:r>
      <w:r>
        <w:rPr>
          <w:kern w:val="0"/>
          <w:szCs w:val="21"/>
        </w:rPr>
        <w:t>具有一定科研发展潜能的高素质应用型医学检验专门人才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</w:rPr>
        <w:t>培养要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专业学生主要学习在基础医学、医学检验基础及技术方面的基本理论知识，接受医学检验操作技能系统训练，具备临床医学检验及医学实验研究的基本能力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树立正确的世界观、人生观和价值观，热爱医学卫生检验工作，牢固树立质量意识，具有良好的敬</w:t>
      </w:r>
      <w:r>
        <w:rPr>
          <w:rFonts w:ascii="宋体;SimSun" w:hAnsi="宋体;SimSun" w:cs="宋体;SimSun"/>
          <w:color w:val="000000"/>
          <w:szCs w:val="21"/>
        </w:rPr>
        <w:t>业精神，全心全意为人民健康服务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树立正确的医学伦理观念，尊重个人信仰；树立关爱病人观念，尊重病人人格，保护病人隐私，始终将病人的健康利益作为自己的职业责任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树立实事求是的科学态度。具有创新精神和敢于怀疑、敢于分析批判的精神，具有为新知识产生、新技能发现做出贡献的意识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掌握基础医学和一定的临床医学基本理论知识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掌握临床生物化学检验、临床免疫学检验、微生物检验、临床检验基础、细胞形态学及分子生物学的基本理论和技术，了解常用医学检验仪器的基本结构和性能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具有医学英语、数理统计和计算机应用的基本能力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熟悉国家卫生工作及临床实验室管理有关的方针、政策和法规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了解医学检验前沿学科的理论和技术的发展动态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掌握文献检索、相关专业信息获取的基本方法，具有一定的科学研究能力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二、修业年限、学历层次与学习形式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半、大专起点本科、业余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主要课程</w:t>
      </w:r>
      <w:r>
        <w:rPr>
          <w:rFonts w:ascii="宋体;SimSun" w:hAnsi="宋体;SimSun" w:cs="宋体;SimSun"/>
          <w:b/>
          <w:kern w:val="0"/>
          <w:szCs w:val="21"/>
        </w:rPr>
        <w:t>介绍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有机化学（</w:t>
      </w:r>
      <w:r>
        <w:rPr>
          <w:rFonts w:cs="宋体;SimSun" w:ascii="宋体;SimSun" w:hAnsi="宋体;SimSun"/>
          <w:szCs w:val="21"/>
        </w:rPr>
        <w:t>Organic Chemistry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讲授各类有机化合物的结构、性质、反应和用途、反应历程、立体化学、天然化合物及高分子化合物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分析化学（</w:t>
      </w:r>
      <w:r>
        <w:rPr>
          <w:rFonts w:cs="宋体;SimSun" w:ascii="宋体;SimSun" w:hAnsi="宋体;SimSun"/>
          <w:szCs w:val="21"/>
        </w:rPr>
        <w:t>Analytical Chemistry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内容包括化学分析与仪器分析两大部分。化学分析部分着重讲授各种滴定分析方法的基本知识、基础理论与基本技术。仪器分析部分讲授在医药领域中常用的方法，如紫外分光光度法、红外分光光度法、液相色谱法、气相色谱法、高效液相色谱法及电位法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临床检验基础</w:t>
      </w:r>
      <w:r>
        <w:rPr>
          <w:rFonts w:cs="宋体;SimSun" w:ascii="宋体;SimSun" w:hAnsi="宋体;SimSun"/>
          <w:szCs w:val="21"/>
        </w:rPr>
        <w:t xml:space="preserve">*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linical Laboratory Medicine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利用现代分析技术，对人体各种体液及细胞成分进行显微镜学、物理学、化学、免疫学、微</w:t>
      </w:r>
      <w:r>
        <w:rPr>
          <w:rFonts w:ascii="宋体;SimSun" w:hAnsi="宋体;SimSun" w:cs="宋体;SimSun"/>
          <w:kern w:val="0"/>
          <w:szCs w:val="21"/>
        </w:rPr>
        <w:t>生物学及分子生物学的分析，是一门集微观形态学和宏观理化检验于一体的系统检验学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临床免疫学检验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linical Immunologic Examinations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讲授内容包括基础免疫学和临床免疫学两部分，具体包括抗原、抗体、补体，免疫调节，免疫应答，变态反应，自身免疫，肿瘤免疫</w:t>
      </w:r>
      <w:r>
        <w:rPr>
          <w:rFonts w:ascii="宋体;SimSun" w:hAnsi="宋体;SimSun" w:cs="宋体;SimSun"/>
          <w:kern w:val="0"/>
          <w:szCs w:val="21"/>
        </w:rPr>
        <w:t>及免疫学检测技术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生物化学与分子生物学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iochemistry and Molecular Biology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讲授内容包括</w:t>
      </w:r>
      <w:r>
        <w:rPr>
          <w:rFonts w:ascii="宋体;SimSun" w:hAnsi="宋体;SimSun" w:cs="宋体;SimSun"/>
          <w:kern w:val="0"/>
          <w:szCs w:val="21"/>
        </w:rPr>
        <w:t>蛋白质、核酸等生物大分子的结构、性质及功能；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的复制、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的生物合成、蛋白质生物合成；遗传信息的储存、传递及表达调控等基本知识，</w:t>
      </w:r>
      <w:r>
        <w:rPr>
          <w:rFonts w:ascii="宋体;SimSun" w:hAnsi="宋体;SimSun" w:cs="宋体;SimSun"/>
          <w:kern w:val="0"/>
          <w:szCs w:val="21"/>
        </w:rPr>
        <w:t>酶的结构与功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核酸的结构与功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三大代谢，血液生化，肝胆生化，水盐及钙、镁、磷代谢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临床生物化学检验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Clinical Biochemistry Examinations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是研究健康和疾病时的生物化学过程。测定体液或组织的成分以提供对疾病的诊断、治疗和预防、兼有基础学科和应用学科两方面的性质和任务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临床微生物学检验</w:t>
      </w:r>
      <w:r>
        <w:rPr>
          <w:rFonts w:cs="宋体;SimSun" w:ascii="宋体;SimSun" w:hAnsi="宋体;SimSun"/>
          <w:kern w:val="0"/>
          <w:szCs w:val="21"/>
        </w:rPr>
        <w:t xml:space="preserve">*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Micrologic Examinations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讲授细菌学总论，各论，病毒学，真菌学</w:t>
      </w:r>
      <w:r>
        <w:rPr>
          <w:rFonts w:ascii="宋体;SimSun" w:hAnsi="宋体;SimSun" w:cs="宋体;SimSun"/>
          <w:kern w:val="0"/>
          <w:szCs w:val="21"/>
        </w:rPr>
        <w:t>，研究微生物的生物学特性及其与人类、动物等的相互关系。学习微生物检验技术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寄生虫学和寄生虫学检验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Parasitology and Parasitological Examinations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研究与人体有关的寄生虫的形态、生活史、致病机制、实验诊断，是寄生虫理论与检验相结合的一门学科。</w:t>
      </w:r>
      <w:r>
        <w:rPr>
          <w:rFonts w:ascii="宋体;SimSun" w:hAnsi="宋体;SimSun" w:cs="宋体;SimSun"/>
          <w:kern w:val="0"/>
          <w:szCs w:val="21"/>
        </w:rPr>
        <w:t>讲授</w:t>
      </w:r>
      <w:r>
        <w:rPr>
          <w:rFonts w:ascii="宋体;SimSun" w:hAnsi="宋体;SimSun" w:cs="宋体;SimSun"/>
          <w:kern w:val="0"/>
          <w:szCs w:val="21"/>
        </w:rPr>
        <w:t>人体寄生原虫、蠕虫，医学节肢动物，寄生虫病的实验诊断技术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卫生检验学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Health Laboratory Technology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卫生检验包括卫生微生物检验学和卫生化学检验学两部分内容。卫生微生物学以微生物生态学为理论基础，研究环境、微生物及人类间相互关系，研究环境中微生物如何影响人类健康并消除其危害对策，研究环境样品中微生物检测方法。卫生化学是以现代仪器分析为理论基础，研究预防医学领域中与化学物质检测有关的理论和技术。培养为食品卫生、环境卫生、劳动卫生与职业病预防、流行病学等学科的发展提供检测手段的能力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内科学与进展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epartment of internal medicine and progres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内容包括：呼吸系统疾病，循环系统疾病，消化系统疾病，血液系统疾病，内分泌系统疾病，代谢性疾病，结缔组织疾病，理化因素所致的疾病，中毒性疾病，泌尿系统疾病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 xml:space="preserve">外科学与进展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Surgery and progress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讲授内容包括：水、电解质代谢和酸碱平衡的失调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外科休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急性肾功能不全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麻醉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复苏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外科感染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创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烧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肿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颅内压偏高等基础外科学知识及外科相关疾病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儿科学与进展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With the progress of Pediatrics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讲授内容包括：儿童生长发育，儿童保健及小儿喂养的内容及营养缺乏性疾病（营养不良、维生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缺乏性佝偻病等）的防治；新生儿分类、特点及护理，新生儿肺炎、败血症、颅内出血、缺氧缺血性脑病、硬肿瘤、黄疽、溶血症、出血症等疾病的诊断、治疗等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其中核心课程（学位课程）是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临床检验基础、</w:t>
      </w:r>
      <w:r>
        <w:rPr>
          <w:rFonts w:ascii="宋体;SimSun" w:hAnsi="宋体;SimSun" w:cs="宋体;SimSun"/>
          <w:szCs w:val="21"/>
        </w:rPr>
        <w:t>临床免疫学检验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临床生物化学检验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临床微生物学检验</w:t>
      </w:r>
      <w:r>
        <w:rPr>
          <w:rFonts w:ascii="宋体;SimSun" w:hAnsi="宋体;SimSun" w:cs="宋体;SimSun"/>
          <w:szCs w:val="21"/>
        </w:rPr>
        <w:t>、内科学与进展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门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四、实践性教学环节 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实验课程、专业实习（医院或生物公司）、毕业论文。</w:t>
      </w:r>
      <w:r>
        <w:rPr>
          <w:rFonts w:ascii="宋体;SimSun" w:hAnsi="宋体;SimSun" w:cs="宋体;SimSun"/>
          <w:szCs w:val="21"/>
        </w:rPr>
        <w:t>包括实验教学、毕业实习等。实验教学相应课程教学中安排；毕业实习和毕业论文安排在第五学期完成。毕业实习时间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周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五、授予学位 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符合学士学位授予条件，论文</w:t>
      </w:r>
      <w:r>
        <w:rPr>
          <w:rFonts w:ascii="宋体;SimSun" w:hAnsi="宋体;SimSun" w:cs="宋体;SimSun"/>
          <w:szCs w:val="21"/>
        </w:rPr>
        <w:t>评审中等以上</w:t>
      </w:r>
      <w:r>
        <w:rPr>
          <w:rFonts w:ascii="宋体;SimSun" w:hAnsi="宋体;SimSun" w:cs="宋体;SimSun"/>
          <w:szCs w:val="21"/>
        </w:rPr>
        <w:t>，按《扬州大学成人教育学士学位授予办法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试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以申请</w:t>
      </w:r>
      <w:r>
        <w:rPr>
          <w:rFonts w:ascii="宋体;SimSun" w:hAnsi="宋体;SimSun" w:cs="宋体;SimSun"/>
          <w:szCs w:val="21"/>
        </w:rPr>
        <w:t>授予</w:t>
      </w:r>
      <w:r>
        <w:rPr>
          <w:rFonts w:ascii="宋体;SimSun" w:hAnsi="宋体;SimSun" w:cs="宋体;SimSun"/>
          <w:szCs w:val="21"/>
        </w:rPr>
        <w:t>理</w:t>
      </w:r>
      <w:r>
        <w:rPr>
          <w:rFonts w:ascii="宋体;SimSun" w:hAnsi="宋体;SimSun" w:cs="宋体;SimSun"/>
          <w:szCs w:val="21"/>
        </w:rPr>
        <w:t>学学士</w:t>
      </w:r>
      <w:r>
        <w:rPr>
          <w:rFonts w:ascii="宋体;SimSun" w:hAnsi="宋体;SimSun" w:cs="宋体;SimSun"/>
          <w:szCs w:val="21"/>
        </w:rPr>
        <w:t>学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六、其它说明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pacing w:val="-6"/>
          <w:szCs w:val="21"/>
        </w:rPr>
        <w:t>根据学生的实际，改革传统的教学方法，各门课程都要精选教学内容，加强理论教学，做到重点突出，难点讲透，体现新意，讲思想，讲方法，讲进展，体现“专升本”特点，不断提高教学质量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各门课程教学过程中，要严格训练，严格要求，使学生养成实事求是的科学作风，掌握科学研究的正确方法，较原有科研能力有较大幅度提高。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学员学习期间需完成论文一篇，毕业前组织专家评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合格者方能毕业，中等及以上者方能申请授予学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教学计划进程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教学计划进程表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kern w:val="0"/>
          <w:sz w:val="24"/>
          <w:szCs w:val="21"/>
        </w:rPr>
        <w:t>医学检验技术专业（专升本业余）</w:t>
      </w:r>
    </w:p>
    <w:tbl>
      <w:tblPr>
        <w:tblW w:w="9815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285" w:hRule="atLeast"/>
        </w:trPr>
        <w:tc>
          <w:tcPr>
            <w:tcW w:w="9815" w:type="dxa"/>
            <w:tcBorders>
              <w:top w:val="single" w:sz="4" w:space="0" w:color="000000"/>
            </w:tcBorders>
            <w:vAlign w:val="center"/>
          </w:tcPr>
          <w:tbl>
            <w:tblPr>
              <w:tblW w:w="9589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756"/>
              <w:gridCol w:w="2991"/>
              <w:gridCol w:w="633"/>
              <w:gridCol w:w="720"/>
              <w:gridCol w:w="636"/>
              <w:gridCol w:w="684"/>
              <w:gridCol w:w="486"/>
              <w:gridCol w:w="486"/>
              <w:gridCol w:w="486"/>
              <w:gridCol w:w="486"/>
              <w:gridCol w:w="576"/>
            </w:tblGrid>
            <w:tr>
              <w:trPr>
                <w:trHeight w:val="285" w:hRule="atLeast"/>
              </w:trPr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课程分类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课程名称</w:t>
                  </w:r>
                </w:p>
              </w:tc>
              <w:tc>
                <w:tcPr>
                  <w:tcW w:w="198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学时数</w:t>
                  </w:r>
                </w:p>
              </w:tc>
              <w:tc>
                <w:tcPr>
                  <w:tcW w:w="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考试考查</w:t>
                  </w:r>
                </w:p>
              </w:tc>
              <w:tc>
                <w:tcPr>
                  <w:tcW w:w="252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分学年、学期学时分配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3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讲课</w:t>
                  </w:r>
                </w:p>
              </w:tc>
              <w:tc>
                <w:tcPr>
                  <w:tcW w:w="7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实验及实践</w:t>
                  </w:r>
                </w:p>
              </w:tc>
              <w:tc>
                <w:tcPr>
                  <w:tcW w:w="63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97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第一学年</w:t>
                  </w:r>
                </w:p>
              </w:tc>
              <w:tc>
                <w:tcPr>
                  <w:tcW w:w="97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第二学年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第三学年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3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6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基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础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课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01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中国特色社会主义理论课程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02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大学英语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03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计算机应用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4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专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基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础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课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01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无机化学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02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有机化学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03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生物化学与分子生物学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04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05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医学遗传学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查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06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医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文献检索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查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07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医学科研方法与医学写作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查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firstLine="105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专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br/>
                  </w:r>
                </w:p>
                <w:p>
                  <w:pPr>
                    <w:pStyle w:val="Normal"/>
                    <w:spacing w:lineRule="exact" w:line="200"/>
                    <w:ind w:firstLine="105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br/>
                    <w:br/>
                    <w:t xml:space="preserve">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br/>
                    <w:br/>
                    <w:br/>
                    <w:br/>
                    <w:t xml:space="preserve">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课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12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临床免疫学检验</w:t>
                  </w:r>
                  <w:r>
                    <w:rPr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08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临床微生物学检验</w:t>
                  </w:r>
                  <w:r>
                    <w:rPr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09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临床生物化学检验</w:t>
                  </w:r>
                  <w:r>
                    <w:rPr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10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内科学与进展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-73" w:right="-73" w:hanging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-73" w:right="-73" w:hanging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0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11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外科学与进展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13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儿科学与进展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14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寄生虫学和寄生虫学检验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15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传染病学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查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16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临床检验基础</w:t>
                  </w:r>
                  <w:r>
                    <w:rPr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17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核医学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考查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1</w:t>
                  </w: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卫生检验学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firstLine="9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考查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1</w:t>
                  </w: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临床分子生物学检验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考查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实践性教学</w:t>
                  </w:r>
                </w:p>
              </w:tc>
              <w:tc>
                <w:tcPr>
                  <w:tcW w:w="37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毕业实习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0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00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37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毕业考试（论文）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考试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总    计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803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97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200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小计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7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9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34</w:t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61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19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”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学位课程（核心课程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1:47:00Z</dcterms:created>
  <dc:creator>未定义</dc:creator>
  <dc:description/>
  <cp:keywords/>
  <dc:language>en-US</dc:language>
  <cp:lastModifiedBy>未定义</cp:lastModifiedBy>
  <dcterms:modified xsi:type="dcterms:W3CDTF">2017-10-27T07:59:00Z</dcterms:modified>
  <cp:revision>32</cp:revision>
  <dc:subject/>
  <dc:title>医学检验技术专业专升本业余人才培养方案</dc:title>
</cp:coreProperties>
</file>